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ert Kansky Robert KanskyMCharlene &amp; Bob Kan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91 Granit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